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2/2025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sággal élők szociális ellátása,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e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)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)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F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G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 köz- és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[H] 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Alapfeladatához kapcsolódóan működteti a Mozgáscentrumot, mely a lakosság számára állandó szolgáltatásként megjelenő tanácsadás és edzési lehetőség mellett, korosztály és állapot specifikus programok szervezéséhez is teret és lehetőségeket biztosít. Továbbá fogyatékosságügyi tanácsadás keretén belül támogatja a Humán Szolgáltató a szociális igazgatásról és szociális ellátásokról szóló 1993. évi III. törvény 64. § (9) bekezdése szerint a fogyatékossággal élő emberek és családtagjaik információhoz, szolgáltatásokhoz való akadálymentes és egyenlő esélyű hozzáférésé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J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 (kivéve: tanoda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6. A költségvetési szerv vállalkozási tevékenységének felső határa: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>A költségvetési szerv a Képviselő-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 §, a közalkalmazottak jogállásáról szóló 1992. évi XXXIII. törvény (továbbiakban: Kjt.) 20/A. § és 23. § alapján a Költségvetési szervet fenntartó Képviselő-testület bízza meg legfeljebb 5 éves időtartamra és gyakorolja felette a munkáltatói jogokat. A vezető foglalkoztatási jogviszonya: közalkalmazotti jogviszony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nek a szociális, valamint a gyermekjóléti és gyermekvédelmi ágazatban történő végrehajtásáról szóló 257/2000. (XII.26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</w:t>
            </w:r>
            <w:r>
              <w:rPr>
                <w:rFonts w:cs="Calibri" w:ascii="Cambria" w:hAnsi="Cambria"/>
                <w:color w:val="000000"/>
                <w:sz w:val="22"/>
                <w:szCs w:val="22"/>
                <w:shd w:fill="FFFFFF" w:val="clear"/>
              </w:rPr>
              <w:t xml:space="preserve"> pedagógusok új életpályájáról szóló 2023. évi L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02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5-02-26T15:25:00Z</dcterms:modified>
  <cp:revision>3</cp:revision>
  <dc:subject/>
  <dc:title/>
</cp:coreProperties>
</file>