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1/2025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 xml:space="preserve">A Bischitz Johanna Integrált Humán Szolgáltató Központ a Budapest Főváros VII. kerület Erzsébetváros Önkormányzatának Képviselő-testülete által 2024. december 16. napján kiadott, 4/2024-TNY-507224 számú alapító okiratát az államháztartásról szóló 2011. évi CXCV. törvény 8/A. §-a alapján –Budapest Főváros VII. kerület Erzsébetváros Önkormányzatának Képviselő-testületének </w:t>
      </w:r>
      <w:r>
        <w:rPr>
          <w:rFonts w:eastAsia="Times New Roman" w:cs="Cambria" w:ascii="Cambria" w:hAnsi="Cambria"/>
          <w:b/>
          <w:highlight w:val="yellow"/>
          <w:lang w:eastAsia="hu-HU"/>
        </w:rPr>
        <w:t>……………………….</w:t>
      </w:r>
      <w:r>
        <w:rPr>
          <w:rFonts w:eastAsia="Times New Roman" w:cs="Cambria" w:ascii="Cambria" w:hAnsi="Cambria"/>
          <w:b/>
          <w:lang w:eastAsia="hu-HU"/>
        </w:rPr>
        <w:t xml:space="preserve">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lapító okirat 4.2. pontjába foglalt táblázat 1. sorában a „Idősek, fogyatékosok szociális ellátása bentlakás nélkül” szövegrész helyébe az „Idősek, fogyatékossággal élők szociális ellátása, bentlakás nélkül” szöveg lép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lapító okirat 4.4. pontjába foglalt táblázat 35. sorában a „A gyermekek, fiatalok és családok életminőségét javító programok” szövegrész helyébe a „A gyermekek, fiatalok és családok életminőségét javító programok (kivéve: tanoda)” szöveg lép.</w:t>
      </w:r>
    </w:p>
    <w:p>
      <w:pPr>
        <w:pStyle w:val="Listaszerbekezds"/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P.H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0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02:00Z</dcterms:created>
  <dc:creator>Bujdoso.Laura@erzsebetvaros.hu</dc:creator>
  <dc:description/>
  <cp:keywords/>
  <dc:language>en-US</dc:language>
  <cp:lastModifiedBy>Szegény Ákos</cp:lastModifiedBy>
  <cp:lastPrinted>2021-10-21T13:05:00Z</cp:lastPrinted>
  <dcterms:modified xsi:type="dcterms:W3CDTF">2025-03-03T11:39:00Z</dcterms:modified>
  <cp:revision>3</cp:revision>
  <dc:subject/>
  <dc:title/>
</cp:coreProperties>
</file>